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06  25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6680" simplePos="0" locked="0" layoutInCell="1" allowOverlap="1" relativeHeight="2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77190</wp:posOffset>
                      </wp:positionV>
                      <wp:extent cx="3073400" cy="161925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0" h="2550">
                                    <a:moveTo>
                                      <a:pt x="4604" y="2550"/>
                                    </a:moveTo>
                                    <a:cubicBezTo>
                                      <a:pt x="4623" y="2508"/>
                                      <a:pt x="4682" y="2396"/>
                                      <a:pt x="4716" y="2295"/>
                                    </a:cubicBezTo>
                                    <a:cubicBezTo>
                                      <a:pt x="4750" y="2194"/>
                                      <a:pt x="4796" y="2074"/>
                                      <a:pt x="4806" y="1942"/>
                                    </a:cubicBezTo>
                                    <a:cubicBezTo>
                                      <a:pt x="4816" y="1810"/>
                                      <a:pt x="4840" y="1616"/>
                                      <a:pt x="4776" y="1500"/>
                                    </a:cubicBezTo>
                                    <a:cubicBezTo>
                                      <a:pt x="4712" y="1384"/>
                                      <a:pt x="4569" y="1278"/>
                                      <a:pt x="4424" y="1245"/>
                                    </a:cubicBezTo>
                                    <a:cubicBezTo>
                                      <a:pt x="4279" y="1212"/>
                                      <a:pt x="4171" y="1214"/>
                                      <a:pt x="3906" y="1305"/>
                                    </a:cubicBezTo>
                                    <a:cubicBezTo>
                                      <a:pt x="3641" y="1396"/>
                                      <a:pt x="3188" y="1761"/>
                                      <a:pt x="2834" y="1792"/>
                                    </a:cubicBezTo>
                                    <a:cubicBezTo>
                                      <a:pt x="2480" y="1823"/>
                                      <a:pt x="2185" y="1504"/>
                                      <a:pt x="1784" y="1492"/>
                                    </a:cubicBezTo>
                                    <a:cubicBezTo>
                                      <a:pt x="1383" y="1480"/>
                                      <a:pt x="716" y="1711"/>
                                      <a:pt x="426" y="1717"/>
                                    </a:cubicBezTo>
                                    <a:cubicBezTo>
                                      <a:pt x="136" y="1723"/>
                                      <a:pt x="88" y="1614"/>
                                      <a:pt x="44" y="1530"/>
                                    </a:cubicBezTo>
                                    <a:cubicBezTo>
                                      <a:pt x="0" y="1446"/>
                                      <a:pt x="55" y="1296"/>
                                      <a:pt x="164" y="1215"/>
                                    </a:cubicBezTo>
                                    <a:cubicBezTo>
                                      <a:pt x="273" y="1134"/>
                                      <a:pt x="495" y="1083"/>
                                      <a:pt x="696" y="1042"/>
                                    </a:cubicBezTo>
                                    <a:cubicBezTo>
                                      <a:pt x="897" y="1001"/>
                                      <a:pt x="1015" y="1016"/>
                                      <a:pt x="1371" y="967"/>
                                    </a:cubicBezTo>
                                    <a:cubicBezTo>
                                      <a:pt x="1727" y="918"/>
                                      <a:pt x="2489" y="911"/>
                                      <a:pt x="2834" y="750"/>
                                    </a:cubicBezTo>
                                    <a:cubicBezTo>
                                      <a:pt x="3179" y="589"/>
                                      <a:pt x="3315" y="156"/>
                                      <a:pt x="344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0,2550" path="m4604,2550c4623,2508,4682,2396,4716,2295c4750,2194,4796,2074,4806,1942c4816,1810,4840,1616,4776,1500c4712,1384,4569,1278,4424,1245c4279,1212,4171,1214,3906,1305c3641,1396,3188,1761,2834,1792c2480,1823,2185,1504,1784,1492c1383,1480,716,1711,426,1717c136,1723,88,1614,44,1530c0,1446,55,1296,164,1215c273,1134,495,1083,696,1042c897,1001,1015,1016,1371,967c1727,918,2489,911,2834,750c3179,589,3315,156,3441,0e" stroked="t" o:allowincell="t" style="position:absolute;margin-left:5.8pt;margin-top:29.7pt;width:241.9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1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481965</wp:posOffset>
                      </wp:positionV>
                      <wp:extent cx="591820" cy="34544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544">
                                    <a:moveTo>
                                      <a:pt x="932" y="277"/>
                                    </a:moveTo>
                                    <a:cubicBezTo>
                                      <a:pt x="878" y="292"/>
                                      <a:pt x="722" y="326"/>
                                      <a:pt x="609" y="367"/>
                                    </a:cubicBezTo>
                                    <a:cubicBezTo>
                                      <a:pt x="496" y="408"/>
                                      <a:pt x="352" y="506"/>
                                      <a:pt x="257" y="525"/>
                                    </a:cubicBezTo>
                                    <a:cubicBezTo>
                                      <a:pt x="162" y="544"/>
                                      <a:pt x="75" y="520"/>
                                      <a:pt x="39" y="480"/>
                                    </a:cubicBezTo>
                                    <a:cubicBezTo>
                                      <a:pt x="3" y="440"/>
                                      <a:pt x="0" y="365"/>
                                      <a:pt x="39" y="285"/>
                                    </a:cubicBezTo>
                                    <a:cubicBezTo>
                                      <a:pt x="78" y="205"/>
                                      <a:pt x="224" y="59"/>
                                      <a:pt x="2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2,544" path="m932,277c878,292,722,326,609,367c496,408,352,506,257,525c162,544,75,520,39,480c3,440,0,365,39,285c78,205,224,59,272,0e" stroked="t" o:allowincell="t" style="position:absolute;margin-left:202.15pt;margin-top:37.95pt;width:46.55pt;height: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508760</wp:posOffset>
                      </wp:positionV>
                      <wp:extent cx="1812925" cy="577850"/>
                      <wp:effectExtent l="5715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2960" cy="57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5" h="910">
                                    <a:moveTo>
                                      <a:pt x="0" y="93"/>
                                    </a:moveTo>
                                    <a:cubicBezTo>
                                      <a:pt x="29" y="83"/>
                                      <a:pt x="113" y="47"/>
                                      <a:pt x="172" y="33"/>
                                    </a:cubicBezTo>
                                    <a:cubicBezTo>
                                      <a:pt x="231" y="19"/>
                                      <a:pt x="282" y="6"/>
                                      <a:pt x="352" y="10"/>
                                    </a:cubicBezTo>
                                    <a:cubicBezTo>
                                      <a:pt x="422" y="14"/>
                                      <a:pt x="410" y="0"/>
                                      <a:pt x="592" y="55"/>
                                    </a:cubicBezTo>
                                    <a:cubicBezTo>
                                      <a:pt x="774" y="110"/>
                                      <a:pt x="1168" y="330"/>
                                      <a:pt x="1447" y="340"/>
                                    </a:cubicBezTo>
                                    <a:cubicBezTo>
                                      <a:pt x="1726" y="350"/>
                                      <a:pt x="2076" y="158"/>
                                      <a:pt x="2265" y="115"/>
                                    </a:cubicBezTo>
                                    <a:cubicBezTo>
                                      <a:pt x="2454" y="72"/>
                                      <a:pt x="2499" y="78"/>
                                      <a:pt x="2580" y="85"/>
                                    </a:cubicBezTo>
                                    <a:cubicBezTo>
                                      <a:pt x="2661" y="92"/>
                                      <a:pt x="2707" y="114"/>
                                      <a:pt x="2752" y="160"/>
                                    </a:cubicBezTo>
                                    <a:cubicBezTo>
                                      <a:pt x="2797" y="206"/>
                                      <a:pt x="2845" y="277"/>
                                      <a:pt x="2850" y="363"/>
                                    </a:cubicBezTo>
                                    <a:cubicBezTo>
                                      <a:pt x="2855" y="449"/>
                                      <a:pt x="2812" y="587"/>
                                      <a:pt x="2782" y="678"/>
                                    </a:cubicBezTo>
                                    <a:cubicBezTo>
                                      <a:pt x="2752" y="769"/>
                                      <a:pt x="2693" y="862"/>
                                      <a:pt x="2670" y="9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5,910" path="m0,93c29,83,113,47,172,33c231,19,282,6,352,10c422,14,410,0,592,55c774,110,1168,330,1447,340c1726,350,2076,158,2265,115c2454,72,2499,78,2580,85c2661,92,2707,114,2752,160c2797,206,2845,277,2850,363c2855,449,2812,587,2782,678c2752,769,2693,862,2670,910e" stroked="t" o:allowincell="t" style="position:absolute;margin-left:74pt;margin-top:118.8pt;width:142.7pt;height:4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43535</wp:posOffset>
                      </wp:positionV>
                      <wp:extent cx="139509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570">
                                    <a:moveTo>
                                      <a:pt x="2197" y="0"/>
                                    </a:moveTo>
                                    <a:cubicBezTo>
                                      <a:pt x="2147" y="40"/>
                                      <a:pt x="2036" y="188"/>
                                      <a:pt x="1897" y="248"/>
                                    </a:cubicBezTo>
                                    <a:cubicBezTo>
                                      <a:pt x="1758" y="308"/>
                                      <a:pt x="1613" y="324"/>
                                      <a:pt x="1365" y="360"/>
                                    </a:cubicBezTo>
                                    <a:cubicBezTo>
                                      <a:pt x="1117" y="396"/>
                                      <a:pt x="639" y="430"/>
                                      <a:pt x="412" y="465"/>
                                    </a:cubicBezTo>
                                    <a:cubicBezTo>
                                      <a:pt x="185" y="500"/>
                                      <a:pt x="86" y="548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570" path="m2197,0c2147,40,2036,188,1897,248c1758,308,1613,324,1365,360c1117,396,639,430,412,465c185,500,86,548,0,570e" stroked="t" o:allowincell="t" style="position:absolute;margin-left:29pt;margin-top:27.05pt;width:109.8pt;height:2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немного потеплело. Среднесуточная температура воздуха  составила +7+9ºС и превысила климатическую норму на 3-4ºС. Территория области находилась в зоне антициклона с центром над Брестской областью, сказывалось  также влияние малоактивного атмосферного фронт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воздуха достигал +9+11°С. Сегодня ночью отмечался большой разброс минимальной  температуры воздуха – по юго-востоку при прояснении воздух охлаждался до -3+1°С,  на остальной территории из-за сохранения значительной облачности было не ниже +3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по западу утром отмеч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ов не наблюдалось или они были несущественным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В верхнем течении Западной Двины и на северных притоках уровень воды не изменился, а в нижнем течении и на южных притоках уровень понизился на 1-3 см. Температура воды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6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1901559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124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4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5:00Z</dcterms:created>
  <dc:creator>ООПГМИ</dc:creator>
  <dc:description/>
  <cp:keywords/>
  <dc:language>en-US</dc:language>
  <cp:lastModifiedBy>Admin</cp:lastModifiedBy>
  <cp:lastPrinted>2011-10-25T12:38:00Z</cp:lastPrinted>
  <dcterms:modified xsi:type="dcterms:W3CDTF">2011-10-25T11:35:00Z</dcterms:modified>
  <cp:revision>2</cp:revision>
  <dc:subject/>
  <dc:title> </dc:title>
</cp:coreProperties>
</file>